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American Folk Song Collection: an online resource of the Kodaly Center for Music Education at Holy Names University, Oakland CA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http://kodaly.hnu.ed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u/  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 collection of American folk song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Holy Names University, Oakland CA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The folk music collected is only American folk music in accordance with American Kodaly use.  Other countries folk music will not be included (Native American folk music is not included)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he collection is updated regularly, notifications can be sent to email address when additions to the folk music collecting is made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imed toward educator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3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8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4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finding precise examples of folk music from American culture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Students will locate this information on their own with guided instruction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mmunication and Collaboration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eams will search for the information specified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9:46:00Z</dcterms:created>
  <dc:creator>jeyostX</dc:creator>
  <dc:description/>
  <cp:keywords/>
  <dc:language>en-US</dc:language>
  <cp:lastModifiedBy>profile</cp:lastModifiedBy>
  <dcterms:modified xsi:type="dcterms:W3CDTF">2010-07-29T19:58:00Z</dcterms:modified>
  <cp:revision>4</cp:revision>
  <dc:subject/>
  <dc:title>Intel® Teach Program Essentials Course</dc:title>
</cp:coreProperties>
</file>